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 «29» июля 2019г.  № 53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252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, организационной  поддержки субъектам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252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 утверждённый постановлением администрации Трубчевского муниципального  района  от 28.04.2015 года № 330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9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2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w:anchor="Par49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7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8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Potrebitel</cp:lastModifiedBy>
  <cp:lastPrinted>2018-09-25T10:50:00Z</cp:lastPrinted>
  <dcterms:modified xsi:type="dcterms:W3CDTF">2019-07-30T08:19:00Z</dcterms:modified>
  <cp:revision>42</cp:revision>
  <dc:subject/>
  <dc:title>                                                                                 </dc:title>
</cp:coreProperties>
</file>